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0960</wp:posOffset>
            </wp:positionH>
            <wp:positionV relativeFrom="paragraph">
              <wp:posOffset>-304165</wp:posOffset>
            </wp:positionV>
            <wp:extent cx="733425" cy="868045"/>
            <wp:effectExtent l="0" t="0" r="0" b="0"/>
            <wp:wrapTight wrapText="bothSides">
              <wp:wrapPolygon edited="0">
                <wp:start x="-265" y="0"/>
                <wp:lineTo x="-265" y="21373"/>
                <wp:lineTo x="21600" y="21373"/>
                <wp:lineTo x="21600" y="0"/>
                <wp:lineTo x="-26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олстинского сельского поселения на 2021 год и на плановый период 2022 и 2023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декабря 2020 года     № 23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Толстинского сельского поселения, Положением о бюджетном процессе в Толстинском сельском поселении, Совет депутатов Толстин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Толст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Толстинского сельского  поселения на 2021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Толстинского сельского  поселения в сумме 7679,91 тыс. рублей, в том числе безвозмездные поступления от других бюджетов бюджетной системы Российской Федерации в сумме 5507,3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Толстинского сельского  поселения в сумме 7679,9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Толст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Толстинского сельского поселения на 2022-2023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Толстинского сельского поселения на 2022 год в сумме 3806,30 тыс. рублей, в том числе безвозмездные поступления от других бюджетов бюджетной системы Российской Федерации в сумме 1631,70 тыс. рублей, на 2023 год сумме 3761,10 тыс. рублей, в том числе безвозмездные поступления от других бюджетов бюджетной системы Российской Федерации в сумме 1585,50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Толстинского сельского  поселения на 2022 год в сумме 3806,30 тыс. рублей, в том числе условно утвержденные расходы в сумме 95,20 тыс. рублей и на 2023 год в сумме 3761,10 тыс. рублей, в том числе условно утвержденные расходы в сумме 189,3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Толст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Толстин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 Главные администраторы доходов бюджета 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еления и источников финансирования дефицита бюджета 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перечень главных администраторов доходов бюджета Толстинского сельского поселения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финансирования дефицита бюджета Толстинского сельского поселения согласно приложению 3.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Бюджетные ассигнования на 2021 год и на плановый период 2022 и 2023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Толстинского сельского поселения на 2021 год в сумме 0,0 тыс. рублей, на 2022 год в сумме 0,0 тыс. рублей, на 2023 год в сумме 0,0 тыс.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бюджета Толстинского сельского поселения на 2021 год  согласно приложению 4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бюджета Толстинского сельского поселения на 2022-2023 годы согласно  приложению 5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Толстинского сельского поселения на 2021 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Толстинского сельского  поселения на 2022-2023 годы согласно приложению 7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5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1 году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Толстинского сельском поселении» следующие дополнительные основания для внесения в 2021 году изменения в показатели сводной бюджетной росписи бюджета Толст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Толст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Толстин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Толст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1 год и финансирование в 2021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1 год по иным направлениям, не указанным в настоящей части, осуществляется в соответствии с распоряжениями Администрации Толстин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Верхний предел муниципального внутреннего долга.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2 года в сумме 108,6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1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1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3 года в сумме 108,7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2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2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4 года в сумме 108,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3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Программы муниципальных гарантий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  поселения на 2021 год согласно приложению 8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  поселения на 2022-2023 годы согласно приложению 9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1 год согласно приложению 10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2-2023 годы согласно приложению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8. Источники внутреннего финансирования дефицита бюджета 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 год и на плановый период 2022 и 2023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1 год согласно приложению 12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2-2023 годы согласно приложению 1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Межбюджетные трансферты, предоставляемые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1 год в сумме 21,07 тыс. рублей, на 2022 год в сумме 0,00 тыс. рублей, на 2023 год в сумме 0,00 тыс. рублей согласно приложению 14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Толсти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 могут направляться из бюджета Толсти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Толстинского 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>П.И.Канайк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  <w:tab w:val="left" w:pos="7655" w:leader="none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  <w:tab w:val="left" w:pos="793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А.С.Бектурган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2-24T09:37:00Z</dcterms:modified>
  <cp:revision>97</cp:revision>
  <dc:subject/>
  <dc:title/>
</cp:coreProperties>
</file>